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хранение автотранспорта, земельного участка                                с кадастровым номером 23:01:0504027:1673, расположенного в городе Абинске по улице Набережной, 45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хранение автотранспорта, на земельном участке с кадастровым номером 23:01:0504027:1673, </w:t>
      </w:r>
      <w:r>
        <w:rPr>
          <w:bCs/>
          <w:sz w:val="28"/>
          <w:szCs w:val="28"/>
        </w:rPr>
        <w:t xml:space="preserve">расположенного в городе Абинске по улице                          Набережной, 45А, </w:t>
      </w:r>
      <w:r>
        <w:rPr>
          <w:sz w:val="28"/>
          <w:szCs w:val="28"/>
        </w:rPr>
        <w:t>на 27 апреля 2022 г. в 14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7 апрел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7 апрел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 апреля 2022 г. № 363 «О проведении публичных слушаний                           по проекту решения о предоставлении разрешения на условно разрешенный вид использования – предоставление коммунальных услуг, земельного участка     с кадастровым номером 23:01:0503006:37, расположенного в городе Абинске по улице Пионерской, 172-а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11:00Z</dcterms:modified>
  <cp:revision>88</cp:revision>
  <dc:subject/>
  <dc:title>Кому</dc:title>
</cp:coreProperties>
</file>